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nr.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Operator economic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    </w:t>
      </w:r>
      <w:r>
        <w:rPr>
          <w:i/>
          <w:sz w:val="22"/>
          <w:szCs w:val="22"/>
          <w:lang w:val="it-IT"/>
        </w:rPr>
        <w:t>(denumirea/numele)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neîncadrarea în situaţia prevăzută la art 69¹</w:t>
      </w:r>
    </w:p>
    <w:p>
      <w:pPr>
        <w:pStyle w:val="DefaultText"/>
        <w:jc w:val="center"/>
        <w:rPr/>
      </w:pPr>
      <w:r>
        <w:rPr>
          <w:b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ro-RO" w:eastAsia="en-US"/>
        </w:rPr>
        <w:t xml:space="preserve">din Ordonanţa de urgenţă a Guvernului nr. 34/2006, cu modificările 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ro-RO" w:eastAsia="en-US"/>
        </w:rPr>
        <w:t>şi completările ulterioare</w:t>
      </w:r>
    </w:p>
    <w:p>
      <w:pPr>
        <w:pStyle w:val="DefaultText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w:t>Subsemnatul(a)............................................. (</w:t>
      </w:r>
      <w:r>
        <w:rPr>
          <w:i/>
          <w:sz w:val="22"/>
          <w:szCs w:val="22"/>
        </w:rPr>
        <w:t>se înserează numele operatorului economic-persoană juridică)</w:t>
      </w:r>
      <w:r>
        <w:rPr>
          <w:sz w:val="22"/>
          <w:szCs w:val="22"/>
        </w:rPr>
        <w:t xml:space="preserve">,  în calitate de ofertant/candidat/ ofertant asociat/subcontractant participant la procedura de ……………..  pentru atribuirea contractului de achiziţie publică </w:t>
      </w:r>
      <w:r>
        <w:rPr>
          <w:b/>
          <w:sz w:val="22"/>
          <w:szCs w:val="22"/>
        </w:rPr>
        <w:t xml:space="preserve">având ca obiect </w:t>
      </w:r>
      <w:r>
        <w:rPr>
          <w:b/>
          <w:sz w:val="22"/>
          <w:szCs w:val="22"/>
          <w:lang w:val="ro-RO"/>
        </w:rPr>
        <w:t>................................................................................................</w:t>
      </w:r>
      <w:r>
        <w:rPr>
          <w:sz w:val="22"/>
          <w:szCs w:val="22"/>
        </w:rPr>
        <w:t xml:space="preserve"> la data de .............. (</w:t>
      </w:r>
      <w:r>
        <w:rPr>
          <w:i/>
          <w:sz w:val="22"/>
          <w:szCs w:val="22"/>
        </w:rPr>
        <w:t>zi/lună/an</w:t>
      </w:r>
      <w:r>
        <w:rPr>
          <w:sz w:val="22"/>
          <w:szCs w:val="22"/>
        </w:rPr>
        <w:t>), organizată de ................................................ (</w:t>
      </w:r>
      <w:r>
        <w:rPr>
          <w:i/>
          <w:sz w:val="22"/>
          <w:szCs w:val="22"/>
        </w:rPr>
        <w:t>denumirea autorităţii contractante</w:t>
      </w:r>
      <w:r>
        <w:rPr>
          <w:sz w:val="22"/>
          <w:szCs w:val="22"/>
        </w:rPr>
        <w:t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69 lit.a din OUG 34/2006, cu persoane care deţin funcţii de decizie:  Preşedinte- Tiberiu Marc, Vicepreşedinte- Csoka Tiberiu, Vicepreşedinte- Crişan Valeriu-Radu, Secretarul judeţului- Vlaicu Cosmin Radu, director- Direcţia economică- Maru</w:t>
      </w:r>
      <w:r>
        <w:rPr>
          <w:sz w:val="22"/>
          <w:szCs w:val="22"/>
          <w:lang w:val="ro-RO"/>
        </w:rPr>
        <w:t>şca Leontina-Lucica</w:t>
      </w:r>
      <w:r>
        <w:rPr>
          <w:sz w:val="22"/>
          <w:szCs w:val="22"/>
        </w:rPr>
        <w:t>, Şef serviciu- Direcţia juridică şi administraţie locală- Cuzdriorean Adrian-Cosmin,  Director- Direcţia tehnică- Ghiurco Mircea-Ştefan, Şef serviciu- Serviciul investiţii şi administrarea domeniului public şi privat al judeţului- Cîmpan Marius, Sef birou – Biroul proiectare – Bolba Salvador-Cosntantin, Inspector de specialitate – Birou proiectare-Pop Nicolae, Consilier- Serviciul investiţii şi administrarea domeniului public ş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ivat al judeţului- Maier Radu-Cristian, Şef serviciu- Serviciul achiziţii publice parteneriat public-privat - Vultur Maria, Consilier- Serviciul achiziţii publice parteneriat public- privat- Pop Mariana-Dorina, Consilier- Serviciul achiziţii publice parteneriat public- privat- Prian Claudia-Daniela, Consilier- Serviciul achiziţii publice parteneriat public- privat- Chiorean Lavinia-Georgeta, Consilier- Serviciul achiziţii publice parteneriat public- privat- Tioran Ionela-Irina, Consilier- Serviciul achiziţii publice parteneriat public- privat- Turda Gavril, Consilier- Unitatea de coordonare a proiectelor de parteneriat public- privat- Stanciu Mariana-Crina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w:t>Consilieri judeţeni: Abrudan Ioan, Berinde Adrian, Ardelean Nicolae, Cherecheş Dan-Nicu, Chende Livia, Ciobanu Cristina – Elisabeta, Crişan Marian-Dănuţ, Dari Toma, Demle Alin, Dimitriu Alexandru, Domokos Francisc, Domuţa Claudiu – Remus,  Ghiurco Dan, Herţe Mihai, Iancu - Sălăjanu Dinu, Iepure Ioan Viorel, Lukács Iosif, Oláh Nicolae, Panie Sergiu, Penciuc Corin, Pop Augustin, Raţiu Viorel, Szabó Stefan Carol, Sojka Attila-Ioan, Şandru Gabriel– Marius, Vereşezan Marius-Mihai, Zaharia Marcel- Claudiu.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jc w:val="both"/>
        <w:rPr>
          <w:sz w:val="22"/>
          <w:szCs w:val="22"/>
        </w:rPr>
      </w:pPr>
      <w:r>
        <w:rPr>
          <w:sz w:val="22"/>
          <w:szCs w:val="22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………………………</w:t>
      </w:r>
      <w:r>
        <w:rPr>
          <w:i/>
          <w:iCs/>
          <w:sz w:val="22"/>
          <w:szCs w:val="22"/>
          <w:lang w:val="ro-RO"/>
        </w:rPr>
        <w:t>.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sz w:val="22"/>
          <w:szCs w:val="22"/>
        </w:rPr>
        <w:t>(semnătură autorizată)</w:t>
      </w:r>
    </w:p>
    <w:p>
      <w:pPr>
        <w:pStyle w:val="Normal"/>
        <w:tabs>
          <w:tab w:val="clear" w:pos="720"/>
          <w:tab w:val="left" w:pos="885" w:leader="none"/>
        </w:tabs>
        <w:rPr>
          <w:b/>
          <w:b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  <w:lang w:val="ro-RO"/>
        </w:rPr>
      </w:r>
    </w:p>
    <w:sectPr>
      <w:type w:val="nextPage"/>
      <w:pgSz w:w="12240" w:h="15840"/>
      <w:pgMar w:left="1440" w:right="1440" w:gutter="0" w:header="0" w:top="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5:00Z</dcterms:created>
  <dc:creator>ana</dc:creator>
  <dc:description/>
  <cp:keywords/>
  <dc:language>en-US</dc:language>
  <cp:lastModifiedBy>User</cp:lastModifiedBy>
  <dcterms:modified xsi:type="dcterms:W3CDTF">2016-05-09T09:06:00Z</dcterms:modified>
  <cp:revision>7</cp:revision>
  <dc:subject/>
  <dc:title>Formular nr</dc:title>
</cp:coreProperties>
</file>