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10"/>
        <w:gridCol w:w="2410"/>
        <w:gridCol w:w="24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DefaultText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Expertiză tehnică</w:t>
              <w:tab/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Studiu topograf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Studiu geotehn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cs="Tahoma"/>
                <w:color w:val="000000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Documentaţii tehnice pentru obţinerea avizelor, acordurilor si autorizatiilor necesare impuse în Certificatul  de urbanism, precum şi obţinerea acestora de către prestator.</w:t>
            </w:r>
          </w:p>
          <w:p>
            <w:pPr>
              <w:pStyle w:val="DefaultText1"/>
              <w:jc w:val="both"/>
              <w:rPr>
                <w:rFonts w:cs="Tahoma"/>
                <w:color w:val="000000"/>
                <w:sz w:val="24"/>
                <w:szCs w:val="24"/>
                <w:lang w:val="ro-RO"/>
              </w:rPr>
            </w:pPr>
            <w:r>
              <w:rPr>
                <w:rFonts w:cs="Tahoma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center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User</cp:lastModifiedBy>
  <cp:lastPrinted>2016-03-24T10:28:00Z</cp:lastPrinted>
  <dcterms:modified xsi:type="dcterms:W3CDTF">2016-05-06T08:45:00Z</dcterms:modified>
  <cp:revision>20</cp:revision>
  <dc:subject/>
  <dc:title/>
</cp:coreProperties>
</file>